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Wniosek B1 - EKOPRACOWNIA POD CHMURKĄ 2026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Pracowni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2"/>
          <w:szCs w:val="22"/>
        </w:rPr>
        <w:t>Termin realizacji zadania (dd-mm-rrrr)</w:t>
      </w:r>
      <w:r>
        <w:rPr/>
        <w:t>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39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…………………………….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………………………….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a nazwa placówki, w której realizowane będzie zadanie (patron, miejscowość)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p. SP nr 6 im. Jana Brzechwy w Cisowni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Nazwa zespołu szkół (jeśli dotyczy)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8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p. Zespół Szkolno-Przedszkolny nr 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sz w:val="22"/>
          <w:szCs w:val="22"/>
        </w:rPr>
        <w:t>Miejsce realizacji zadania (adres)</w:t>
      </w:r>
      <w:r>
        <w:rPr/>
        <w:t>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udziału placówki w poprzednich edycjach Konkursu Ekopracownia pod chmurką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80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y placówka brała udział w poprzednich edycjach konkursu: TAK/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śli TAK, proszę podać wszystkie edycje (lata):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obecnie istniejącego terenu, na którym planowana jest pracownia: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teren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formacj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planowanej pracowni wraz z uzasadnieniem zakupów i prac:</w:t>
      </w:r>
    </w:p>
    <w:tbl>
      <w:tblPr>
        <w:tblW w:w="9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3"/>
      </w:tblGrid>
      <w:tr>
        <w:trPr>
          <w:trHeight w:val="212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grup adresatów zadania (poziom nauczania, klasy, koła), rodzaj i ilość planowanych zajęć (poza)lekcyjnych o charakterze ekologicznym, przyrodniczym itp.,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Zakładany efekt rzeczowy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rzeczow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i wyposażenie pracown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sprawozdanie opisowe </w:t>
              <w:br/>
              <w:t xml:space="preserve">z realizacji zadania wraz </w:t>
              <w:br/>
              <w:t>z dokumentacją fotograficzną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potwierdzenie przyjęcia do ewidencji majątku trwałego zgodnie z zasadami określonymi </w:t>
              <w:br/>
              <w:t>w polityce rachunkowości użytkow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kładane efekty ekologiczne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ekologiczn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źnik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iesienie świadomości ekologicznej uczniów, którzy będą korzystać z utworzonej ekopracowni pod chmurką </w:t>
              <w:br/>
              <w:t>w roku szkolnym 2026/202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ok. …. osób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  <w:r>
              <w:rPr>
                <w:color w:val="000000"/>
                <w:sz w:val="22"/>
                <w:szCs w:val="22"/>
              </w:rPr>
              <w:t xml:space="preserve"> potwierdzające liczbę uczni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ontaż finansowy:</w:t>
      </w:r>
    </w:p>
    <w:tbl>
      <w:tblPr>
        <w:tblW w:w="9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4"/>
      </w:tblGrid>
      <w:tr>
        <w:trPr>
          <w:trHeight w:val="530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wota w zł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brutto/netto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dotacj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łasne 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innych źródeł publicznych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3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Zakres rzeczowy zadania (zgodny z harmonogramem rzeczowo-finansowym)</w:t>
      </w:r>
      <w:r>
        <w:rPr/>
        <w:t>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13"/>
        <w:gridCol w:w="45"/>
        <w:gridCol w:w="2409"/>
        <w:gridCol w:w="1795"/>
        <w:gridCol w:w="48"/>
        <w:gridCol w:w="1809"/>
      </w:tblGrid>
      <w:tr>
        <w:trPr>
          <w:trHeight w:val="791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b/>
              </w:rPr>
              <w:t>ZAKRES RZECZOWY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b/>
              </w:rPr>
              <w:t>KRÓTKI 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>(parametry techniczne, krótki opis, liczba sztuk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JEDNOSTKOWY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up/wykonanie i montaż małej architektury (w tym:  wiaty, zadaszenia, altany)</w:t>
            </w:r>
          </w:p>
        </w:tc>
      </w:tr>
      <w:tr>
        <w:trPr>
          <w:trHeight w:val="281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1.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1.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  <w:r>
              <w:rPr>
                <w:rFonts w:cs="Calibri"/>
                <w:b/>
                <w:color w:val="000000"/>
                <w:sz w:val="14"/>
                <w:szCs w:val="14"/>
              </w:rPr>
              <w:t>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up/wykonanie/montaż  elementów edukacyjnych</w:t>
            </w:r>
          </w:p>
        </w:tc>
      </w:tr>
      <w:tr>
        <w:trPr>
          <w:trHeight w:val="2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2.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2.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up i nasadzenia materiału roślinnego rodzimych gatunków: drzew, krzewów, roślin, bylin, nasion traw, warzyw i ziół</w:t>
            </w:r>
          </w:p>
        </w:tc>
      </w:tr>
      <w:tr>
        <w:trPr>
          <w:trHeight w:val="304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bookmarkStart w:id="0" w:name="_Hlk208493693"/>
            <w:bookmarkEnd w:id="0"/>
            <w:r>
              <w:rPr>
                <w:rFonts w:cs="Calibri"/>
                <w:b/>
                <w:color w:val="000000"/>
                <w:sz w:val="14"/>
                <w:szCs w:val="14"/>
              </w:rPr>
              <w:t>3.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3.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  <w:r>
              <w:rPr>
                <w:rFonts w:cs="Calibri"/>
                <w:b/>
                <w:color w:val="000000"/>
                <w:sz w:val="14"/>
                <w:szCs w:val="14"/>
              </w:rPr>
              <w:t>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up drobnego sprzętu ogrodniczego,  żwiru, ziemi, kory itp. oraz obrzeży</w:t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4.1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4.2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szty kwalifikowane stanowiące wkład własny (zgodnie z § 5. pkt 3 Regulaminu)</w:t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5.1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5.2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…</w:t>
            </w:r>
            <w:r>
              <w:rPr>
                <w:rFonts w:cs="Calibri"/>
                <w:b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ane kontaktowe osoby odpowiedzialnej za realizację projektu ze strony szkoły i organu prowadzącego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087"/>
        <w:gridCol w:w="1540"/>
        <w:gridCol w:w="2396"/>
      </w:tblGrid>
      <w:tr>
        <w:trPr>
          <w:trHeight w:val="175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mię i nazwisko Dyrektora placówki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res e-mai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Imię i nazwisko nauczyciela nadzorującego projekt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res e-mai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Osoba odpowiedzialna za realizację zadania ze strony organu prowadzącego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res e-mai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</w:t>
      </w:r>
    </w:p>
    <w:tbl>
      <w:tblPr>
        <w:tblW w:w="9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709"/>
        <w:gridCol w:w="8647"/>
      </w:tblGrid>
      <w:tr>
        <w:trPr>
          <w:trHeight w:val="1578" w:hRule="exact"/>
        </w:trPr>
        <w:tc>
          <w:tcPr>
            <w:tcW w:w="709" w:type="dxa"/>
            <w:tcBorders>
              <w:top w:val="single" w:sz="4" w:space="0" w:color="A6A6A6"/>
              <w:left w:val="single" w:sz="4" w:space="0" w:color="7F7F7F"/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02870</wp:posOffset>
                      </wp:positionV>
                      <wp:extent cx="142875" cy="171450"/>
                      <wp:effectExtent l="6985" t="6350" r="5715" b="6350"/>
                      <wp:wrapNone/>
                      <wp:docPr id="1" name="Prostokąt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6" stroked="t" o:allowincell="t" style="position:absolute;margin-left:11.25pt;margin-top:8.1pt;width:11.2pt;height:13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A6A6A6"/>
              <w:bottom w:val="single" w:sz="4" w:space="0" w:color="A6A6A6"/>
              <w:right w:val="single" w:sz="4" w:space="0" w:color="7F7F7F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Oświadczam, że oferta na wykonanie zadania została/zostanie wybrana zgodnie z zasadami uczciwej konkurencji, gwarantującymi jego wykonanie w sposób efektywny, oszczędny i terminowy oraz zgodnie z przepisami ustawy z dnia 11 września 2019 roku Prawo zamówień publicznych (Dz. U. z 2024 r. poz. 1320 z późn. zm.) w przypadku, gdy jest to wymagane.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A6A6A6"/>
              <w:left w:val="single" w:sz="4" w:space="0" w:color="7F7F7F"/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80975</wp:posOffset>
                      </wp:positionV>
                      <wp:extent cx="142875" cy="171450"/>
                      <wp:effectExtent l="6985" t="6350" r="5715" b="6350"/>
                      <wp:wrapNone/>
                      <wp:docPr id="2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" stroked="t" o:allowincell="t" style="position:absolute;margin-left:10.5pt;margin-top:14.25pt;width:11.2pt;height:13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A6A6A6"/>
              <w:bottom w:val="single" w:sz="4" w:space="0" w:color="A6A6A6"/>
              <w:right w:val="single" w:sz="4" w:space="0" w:color="7F7F7F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Oświadczam, że wydatki kwalifikowane podlegające dofinansowaniu ze środków WFOŚiGW w Katowicach na realizację zadania nie są finansowane z innych źródeł.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A6A6A6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50495</wp:posOffset>
                      </wp:positionV>
                      <wp:extent cx="142875" cy="171450"/>
                      <wp:effectExtent l="6985" t="6350" r="5715" b="6350"/>
                      <wp:wrapNone/>
                      <wp:docPr id="3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" stroked="t" o:allowincell="t" style="position:absolute;margin-left:11.75pt;margin-top:11.85pt;width:11.2pt;height:13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A6A6A6"/>
              <w:bottom w:val="single" w:sz="4" w:space="0" w:color="7F7F7F"/>
              <w:right w:val="single" w:sz="4" w:space="0" w:color="7F7F7F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świadczam, że wszystkie dane podane we wniosku są aktualne i zgodne ze stanem faktycznym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pisy osób upoważnionych do zaciągania zobowiązań finansowych w imieniu wnioskodawcy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68"/>
        <w:gridCol w:w="2568"/>
        <w:gridCol w:w="2569"/>
      </w:tblGrid>
      <w:tr>
        <w:trPr>
          <w:trHeight w:val="66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>Imi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4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>Nazwisk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>Stanowisk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41"/>
      </w:tblGrid>
      <w:tr>
        <w:trPr>
          <w:trHeight w:val="47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załączniki formalne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okumentu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armonogram rzeczowo – finansowy – Ekopracownia pod chmurką 2026 zał. Nr 1 </w:t>
              <w:br/>
              <w:t xml:space="preserve">– </w:t>
            </w:r>
            <w:r>
              <w:rPr>
                <w:b/>
                <w:color w:val="000000"/>
                <w:sz w:val="22"/>
                <w:szCs w:val="22"/>
              </w:rPr>
              <w:t>zapisanym w formacie .xlsx (Excel) oraz .pdf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m (z podaniem kwoty) posiadania zabezpieczonych środków finansow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potwierdzające umocowanie osób uprawionych do reprezentowania Wnioskod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określające status prawny wnioskodawcy (aktualne: umowa spółki, statut spółki, przedsiębiorstwa lub innej osoby prawnej, odpis z właściwego rejestru itp.) - w przypadku szkół niepubliczny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pis do ewidencji szkół i placówek niepublicznych - w przypadku szkół niepubliczn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świadczenie o posiadaniu prawa własności, prawa użytkowania wieczystego lub innego tytułu prawnego do korzystania z nieruchomości, na której będzie utworzona pracownia </w:t>
              <w:br/>
              <w:t>- w przypadku szkół niepublicznych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świadczenie, że materiał roślinny uwzględniony do zakupu w kosztach kwalifikowanych, będzie obejmował wyłącznie gatunki rodzim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Cs w:val="22"/>
        </w:rPr>
        <w:t>Dokumenty finansowe powinny być podpisane przez osoby uprawnione bądź upoważnione do zaciągania zobowiązań finansowych w imieniu wnioskodawcy a w przypadku jednostek samorządu terytorialnego dodatkowo powinny zawierać kontrasygnatę skarbnika.</w:t>
      </w:r>
    </w:p>
    <w:p>
      <w:pPr>
        <w:pStyle w:val="Tekstpodstawowy3"/>
        <w:rPr/>
      </w:pPr>
      <w:r>
        <w:rPr>
          <w:rFonts w:cs="Times New Roman" w:ascii="Times New Roman" w:hAnsi="Times New Roman"/>
          <w:szCs w:val="22"/>
        </w:rPr>
        <w:t>Kopie dokumentów lub wyciągi z dokumentów powinny być uwierzytelnione za zgodność z oryginałem przez osoby do tego uprawnione lub upoważnio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8" w:top="1418" w:footer="708" w:bottom="1418"/>
      <w:pgBorders w:display="allPages" w:offsetFrom="text">
        <w:top w:val="single" w:sz="6" w:space="11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Wniosek o dofinansowanie ze środków WFOŚiGW w Katowicach – Część B1 Ekopracownia pod chmurką 2026</w:t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Wniosek o dofinansowanie ze środków WFOŚiGW w Katowicach – Część B1 Ekopracownia pod chmurką 2026</w:t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z w:val="16"/>
        <w:szCs w:val="16"/>
      </w:rPr>
      <w:t xml:space="preserve">  </w:t>
    </w: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472C4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</w:t>
    </w:r>
  </w:p>
  <w:p>
    <w:pPr>
      <w:pStyle w:val="Header"/>
      <w:rPr>
        <w:color w:val="4472C4"/>
      </w:rPr>
    </w:pPr>
    <w:r>
      <w:rPr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4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b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/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3:00Z</dcterms:created>
  <dc:creator>Ewa Samborska</dc:creator>
  <dc:description/>
  <cp:keywords/>
  <dc:language>en-US</dc:language>
  <cp:lastModifiedBy>Joanna Garbas</cp:lastModifiedBy>
  <cp:lastPrinted>2025-12-15T11:37:00Z</cp:lastPrinted>
  <dcterms:modified xsi:type="dcterms:W3CDTF">2025-12-18T10:06:00Z</dcterms:modified>
  <cp:revision>89</cp:revision>
  <dc:subject/>
  <dc:title>Załącznik nr 1 do regulaminu konkursu pn. ZIELONA PRACOWNIA 2023</dc:title>
</cp:coreProperties>
</file>